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i sensi degli artt. 46, 47 e 76 del D.P.R. n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 nato/a il___________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a _________________________ e residente a __________________________________ in via ___________________________________ in qualità di titolare/rappresentante legale dell’impresa _________________________________________ con sede a ______________________________ in via ___________________________________ Codice Fiscale __________________________ e Partita IVA ____________________________ (dell’impresa), consapevole della responsabilità penale in cui può incorrere in caso di dichiarazione mendace, ai fini della partecipazione alla selezione del Premio </w:t>
      </w:r>
      <w:r>
        <w:rPr>
          <w:rFonts w:cs="Calibri" w:ascii="Calibri" w:hAnsi="Calibri"/>
          <w:szCs w:val="22"/>
        </w:rPr>
        <w:t>“L’Innovazione è Donna”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è regolarmente iscritta al Registro Imprese della Camera di Commercio di Treviso-Belluno, ha sede operativa in provincia di Treviso o di Belluno, è attiva ed in regola con il pagamento del diritto annua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240"/>
        <w:contextualSpacing/>
        <w:jc w:val="both"/>
        <w:rPr>
          <w:rFonts w:ascii="Arial" w:hAnsi="Arial" w:eastAsia="Times New Roman" w:cs="Arial"/>
          <w:sz w:val="20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4"/>
          <w:lang w:eastAsia="it-IT"/>
        </w:rPr>
        <w:t>che trattasi di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>
          <w:rFonts w:ascii="Arial" w:hAnsi="Arial" w:eastAsia="Times New Roman" w:cs="Arial"/>
          <w:sz w:val="20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4"/>
          <w:lang w:eastAsia="it-IT"/>
        </w:rPr>
        <w:t>impresa individuale con titolare donn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/>
      </w:pPr>
      <w:r>
        <w:rPr>
          <w:rFonts w:eastAsia="Times New Roman" w:cs="Arial" w:ascii="Arial" w:hAnsi="Arial"/>
          <w:sz w:val="20"/>
          <w:szCs w:val="24"/>
          <w:lang w:eastAsia="it-IT"/>
        </w:rPr>
        <w:t>società o cooperativa di cui almeno la maggioranza dei soci e degli organi di amministrazione sono costituiti da donne e in cui almeno il 50% del capitale sociale è detenuto da donne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non è sottoposta a procedure quali fallimento, concordato preventivo, amministrazione straordinaria, liquidazione coatta amministrativa o volontaria; l’azienda e i suoi soci/amministratori non sono presenti nell’archivio dei protesti e non hanno riportato condanne penali per reati di tipo economic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risulta in regola con l’adempimento dei doveri fiscali relativi al pagamento di imposte e tasse e con l’adempimento dei doveri contributivi nei confronti di INPS, INAIL e Cassa Edile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rispetta le previsioni di cui al D. Lgs. n. 231/2001 (Disciplina della responsabilità amministrativa delle persone giuridiche, delle società e delle associazioni), alla L. n. 577/1965  e al D. Lgs. n. 159/2011 (Disposizioni contro la mafia) e al DL n. 95/2012 (art. 4, comma 6, in materia di fornitura alla P.A)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non ha legali rappresentanti o amministratori che risultino componenti della Giunta camerale e/o del Comitato per la promozione dell’Imprenditoria Femminile o soggetti a qualsiasi titolo dipendenti della Camera di Commercio di Treviso-Belluno, anche nel rispetto delle disposizioni vigenti e, in particolare, della legge n. 190/2012.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0"/>
        </w:rPr>
        <w:t>che l’impresa manterrà tali requisiti almeno fino all’avvenuta consegna del Prem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si acconsente sin d’ora ad eventuali sopralluoghi, da parte del Comitato per l’Imprenditoria Femminile, riguardanti gli interventi segnalati ai fini del Prem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si è presa visione dell’informativa sulla privacy di cui all’art. 10 del Bando e che si acconsente al trattamento dei dati come ivi previst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e coordinate bancarie dell’impresa sono: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240"/>
        <w:ind w:left="340" w:hanging="0"/>
        <w:jc w:val="both"/>
        <w:rPr/>
      </w:pPr>
      <w:r>
        <w:rPr/>
        <w:t>codice IBAN:</w:t>
      </w:r>
    </w:p>
    <w:tbl>
      <w:tblPr>
        <w:tblW w:w="917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to Bancario _________________________________ Agenzia di _______________________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ind w:lef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</w:rPr>
        <w:t>Letto, confermato e sottoscritto                                                               Il/la dichiarante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ì................................................                                                         ………………………………………..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alla presente la fotocopia di un valido documento di identità del sottoscritto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orbe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inline distT="0" distB="0" distL="0" distR="0">
          <wp:extent cx="1823085" cy="3168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14" r="-20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ab/>
    </w:r>
  </w:p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spacing w:lineRule="exact" w:line="240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ab/>
    </w:r>
    <w:r>
      <w:rPr>
        <w:rFonts w:cs="Arial" w:ascii="Arial" w:hAnsi="Arial"/>
        <w:b/>
        <w:i/>
        <w:sz w:val="16"/>
        <w:szCs w:val="16"/>
        <w:lang w:val="en-US" w:eastAsia="en-US"/>
      </w:rPr>
      <w:drawing>
        <wp:inline distT="0" distB="0" distL="0" distR="0">
          <wp:extent cx="82296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5" r="-4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inline distT="0" distB="0" distL="0" distR="0">
          <wp:extent cx="1823085" cy="316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14" r="-20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All. 2 </w:t>
    </w:r>
    <w:r>
      <w:rPr>
        <w:rFonts w:cs="Arial" w:ascii="Arial" w:hAnsi="Arial"/>
        <w:i/>
        <w:sz w:val="16"/>
        <w:szCs w:val="16"/>
      </w:rPr>
      <w:t>: facsimile di dichiarazione sostitutiva di atto di notorietà da allegare alla domanda di partecipazione</w:t>
    </w:r>
    <w:r>
      <w:rPr>
        <w:rFonts w:cs="Arial" w:ascii="Arial" w:hAnsi="Arial"/>
        <w:b/>
        <w:i/>
        <w:sz w:val="16"/>
        <w:szCs w:val="16"/>
      </w:rPr>
      <w:t>]</w:t>
    </w:r>
    <w:r>
      <w:rPr>
        <w:rFonts w:cs="Arial" w:ascii="Arial" w:hAnsi="Arial"/>
        <w:i/>
        <w:sz w:val="16"/>
        <w:szCs w:val="16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10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tique Olive;Corbel" w:hAnsi="Antique Olive;Corbel" w:cs="Antique Olive;Corbe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ntique Olive;Corbel" w:hAnsi="Antique Olive;Corbel" w:cs="Antique Olive;Corbe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  <w:tab w:val="left" w:pos="6237" w:leader="none"/>
      </w:tabs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33:00Z</dcterms:created>
  <dc:creator>Utente Canerale</dc:creator>
  <dc:description/>
  <cp:keywords/>
  <dc:language>en-US</dc:language>
  <cp:lastModifiedBy>mariachiara barberini</cp:lastModifiedBy>
  <cp:lastPrinted>2011-04-11T09:37:00Z</cp:lastPrinted>
  <dcterms:modified xsi:type="dcterms:W3CDTF">2023-02-06T09:41:00Z</dcterms:modified>
  <cp:revision>18</cp:revision>
  <dc:subject/>
  <dc:title>DICHIARAZIONE SOSTITUTIVA DI ATTO DI NOTORIETÀ</dc:title>
</cp:coreProperties>
</file>