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MIO IMPRENDITORIA FEMMINILE 2023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“</w:t>
      </w:r>
      <w:r>
        <w:rPr>
          <w:rFonts w:cs="Calibri" w:ascii="Calibri" w:hAnsi="Calibri"/>
          <w:b/>
          <w:bCs/>
          <w:sz w:val="28"/>
          <w:szCs w:val="28"/>
        </w:rPr>
        <w:t>L’INNOVAZIONE E’ DONNA”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Cs w:val="24"/>
        </w:rPr>
      </w:pPr>
      <w:r>
        <w:rPr>
          <w:rFonts w:eastAsia="Calibri" w:cs="Calibri" w:ascii="Calibri" w:hAnsi="Calibri"/>
          <w:i/>
          <w:szCs w:val="24"/>
        </w:rPr>
        <w:t xml:space="preserve">         </w:t>
      </w:r>
      <w:r>
        <w:rPr>
          <w:rFonts w:cs="Calibri" w:ascii="Calibri" w:hAnsi="Calibri"/>
          <w:i/>
          <w:szCs w:val="24"/>
        </w:rPr>
        <w:t>Indicazioni per la stesura della relazione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esentazione e descrizione del processo di cambiamento positivo attivato dall’impresa, (in uno o più ambiti aziendali) applicando, sviluppando e valorizzando processi di innovazione finalizzati a dare concretezza al valore della sostenibilità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rFonts w:cs="Calibri"/>
          <w:sz w:val="24"/>
          <w:szCs w:val="24"/>
        </w:rPr>
        <w:t>Il percorso attivato deve essersi tradotto in un “plusvalore distintivo” in termini di sostenibilità nel prodotto e/o servizio offerto oppure nella gestione dei processi aziendali interni (risorse umane, produzione, commercializzazione, marketing) e/o esterni (rapporti con gli stakeholder/ambiente/società civile). In particolare, per quanto riguarda la voce “risorse umane” è intenzione del Comitato far emergere e valorizzare quelle imprese che utilizzano linguaggi e comportamenti innovativi nella gestione delle relazioni intra aziendali (con e tra i responsabili e/o i dipenditi dell’impresa) e inter aziendali (tra l’impresa e gli stakeholder esterni)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relazione al concetto di “sostenibilità”, ed in particolare per l’individuazione dei macro ambiti di sostenibilità, si rimanda alla nota 2 riportata nell’Avviso del Premio Imprenditoria Femminile 2023.</w:t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824990" cy="31369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889000" cy="7670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[All. 3</w:t>
    </w:r>
    <w:r>
      <w:rPr>
        <w:rFonts w:cs="Arial" w:ascii="Arial" w:hAnsi="Arial"/>
        <w:i/>
        <w:sz w:val="16"/>
        <w:szCs w:val="16"/>
      </w:rPr>
      <w:t>: facsimile relazione</w:t>
    </w:r>
    <w:r>
      <w:rPr>
        <w:rFonts w:cs="Arial" w:ascii="Arial" w:hAnsi="Arial"/>
        <w:b/>
        <w:i/>
        <w:sz w:val="16"/>
        <w:szCs w:val="16"/>
      </w:rPr>
      <w:t>]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1z7">
    <w:name w:val="WW8Num1z7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Calibri" w:hAnsi="Calibri" w:eastAsia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7">
    <w:name w:val="WW8Num11z7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7">
    <w:name w:val="WW8Num15z7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6z7">
    <w:name w:val="WW8Num16z7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5:00Z</dcterms:created>
  <dc:creator>CCIAA - Udine</dc:creator>
  <dc:description/>
  <cp:keywords/>
  <dc:language>en-US</dc:language>
  <cp:lastModifiedBy>mariachiara barberini</cp:lastModifiedBy>
  <cp:lastPrinted>2023-02-02T13:07:00Z</cp:lastPrinted>
  <dcterms:modified xsi:type="dcterms:W3CDTF">2023-02-06T09:14:00Z</dcterms:modified>
  <cp:revision>23</cp:revision>
  <dc:subject>Relazione illustrativa fac-simile</dc:subject>
  <dc:title>Relazione illustrativa fac-simile</dc:title>
</cp:coreProperties>
</file>